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ate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ummary of Meeting</w:t>
            </w:r>
          </w:p>
        </w:tc>
      </w:tr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January 5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 up focus as group of resource research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ield trip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choo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sson pl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mework</w:t>
            </w:r>
          </w:p>
        </w:tc>
      </w:tr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January 12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olidate resources collected thus far.  Assignment focuses for various group member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eld Trips – Krist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mework – An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ool – Josep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to Unit/Lesson plan - Jenny</w:t>
            </w:r>
          </w:p>
        </w:tc>
      </w:tr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ebruary 23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ef meeting, discussion on progress of each, decision to incorporate wiki site to facilitate exchange of information and help collaboration</w:t>
            </w:r>
          </w:p>
        </w:tc>
      </w:tr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pril 6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itial drafts brought in for comments, discussion about next steps and vision of final product</w:t>
            </w:r>
          </w:p>
        </w:tc>
      </w:tr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pril 13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inuation of revision of drafts, solidifying use of wiki and email to get the final draft together.</w:t>
            </w:r>
          </w:p>
        </w:tc>
      </w:tr>
      <w:tr>
        <w:trPr/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pril 14-April 17</w:t>
            </w:r>
          </w:p>
        </w:tc>
        <w:tc>
          <w:tcPr>
            <w:tcW w:w="478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l face-to-face brief discussions between various members; however over this period extensive use of wiki and email for providing feedback, proofreading, and overall synthesis of group project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Logs for Parkdale CI Problem Based Unit Grou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32"/>
          <w:szCs w:val="32"/>
          <w:u w:val="single"/>
        </w:rPr>
        <w:t>Members</w:t>
      </w:r>
      <w:r>
        <w:rPr>
          <w:rFonts w:cs="Arial" w:ascii="Arial" w:hAnsi="Arial"/>
          <w:sz w:val="32"/>
          <w:szCs w:val="32"/>
        </w:rPr>
        <w:t>:  Angie, Kristin, Joseph and Jen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46:00Z</dcterms:created>
  <dc:creator>Michael</dc:creator>
  <dc:description/>
  <dc:language>en-US</dc:language>
  <cp:lastModifiedBy>Michael</cp:lastModifiedBy>
  <dcterms:modified xsi:type="dcterms:W3CDTF">2009-04-17T17:59:00Z</dcterms:modified>
  <cp:revision>1</cp:revision>
  <dc:subject/>
  <dc:title/>
</cp:coreProperties>
</file>